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Минимални технически изисквания към автомобилите по обособена позиция № 2 </w:t>
      </w:r>
      <w:r>
        <w:rPr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Доставка на два броя леки пътнически автомобили с 8+1 места (микробуси)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Купе          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* Цвят  – бял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* Ляв волан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* Пътнически микробус с 8+1 мес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Максимално допустимо общо тегло на автомобила – 3500 к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g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Брой врати на автомоб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В кабината на водача – лява и дясна вр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В пътническия салон – дясна плъзгаща се врата и двукрила задна вр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Разположение на седалките в автомоб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2+1 седалки на първи ред (шофьор и двама пътниц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3 седалки за пътници на втори ре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3 седалки за пътници на трети ре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Отделение за багаж – зад третия ред седалки в пътническия сал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Минимална дължина – равна или по-голяма от 160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Ширина – според ширината на пътническия салон на превозното средство</w:t>
      </w:r>
    </w:p>
    <w:p>
      <w:pPr>
        <w:pStyle w:val="Normal"/>
        <w:spacing w:lineRule="auto" w:line="360" w:before="0" w:after="0"/>
        <w:ind w:left="705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* Размери на автомобила:</w:t>
      </w:r>
    </w:p>
    <w:p>
      <w:pPr>
        <w:pStyle w:val="Normal"/>
        <w:spacing w:lineRule="auto" w:line="360" w:before="0" w:after="0"/>
        <w:ind w:left="705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Максимална дължина на превозното средство – 600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m</w:t>
      </w:r>
    </w:p>
    <w:p>
      <w:pPr>
        <w:pStyle w:val="Normal"/>
        <w:spacing w:lineRule="auto" w:line="360" w:before="0" w:after="0"/>
        <w:ind w:left="705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  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Максимална ширина на превозното средство – 245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m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Вътрешна височина мерена в пътническия салон на превозното средство  – равна или по-голяма от 180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m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  </w:t>
      </w:r>
    </w:p>
    <w:p>
      <w:pPr>
        <w:pStyle w:val="Normal"/>
        <w:spacing w:lineRule="auto" w:line="360" w:before="0" w:after="0"/>
        <w:ind w:left="705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* Цялостно тапициране на стените и тавана на пътническия салон на автомоб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2. Двигат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Дизелов двигат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Максимална мощност – над 90 к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W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* Максимален въртящ момент – над 30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N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* Екологична норма – Евро 5 </w:t>
      </w:r>
      <w:r>
        <w:rPr>
          <w:rFonts w:cs="Times New Roman" w:ascii="Times New Roman" w:hAnsi="Times New Roman"/>
          <w:sz w:val="24"/>
          <w:szCs w:val="24"/>
          <w:lang w:eastAsia="bg-BG"/>
        </w:rPr>
        <w:t>или по-вис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3. Ходова част и трансми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Задвижване 4 х 4 с възможност за изключване на един от задвижващите мосто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Предавателна кутия – механична с минимум 6+1, шест предни и една задна степе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Спирачки – дискови на предна и задна о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* Електронна стабилизираща програма с АВ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S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и система против боксува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4. Резервоар за гори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* Вместимост – не по-малко от 9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5. Алармена система с имобилайз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6. 3 (три)-точкови автоматични предпазни колани на всички седалки в превозното средств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7. Радио с СД с тонколони и в пътническата част на сал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8. Парктроници – преден и заде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9. Система за почистване на фарове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0. Електрически регулируеми и отопляеми странични огледала на автомоб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1. Централно заключване на автомобила с дистанционно упра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2. Предпазни въздушни възглавници за шофьора и пътниците до него на предните две седа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3. Устройство за поддържане на постоянна зададена скопрост на дви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4. Автоматични дневни светли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Фарове с функция за мъг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6. Независимо отопление и климатизация на кабината на водача и на пътническия салон на автомоб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7. Пълноразмерна резервна гу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8. Регулируема седалка на шофьо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9. Предни и задни калобрани на купето на автомобила</w:t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1:00Z</dcterms:created>
  <dc:creator>User</dc:creator>
  <dc:description/>
  <cp:keywords/>
  <dc:language>en-US</dc:language>
  <cp:lastModifiedBy>User</cp:lastModifiedBy>
  <cp:lastPrinted>2013-08-07T11:54:00Z</cp:lastPrinted>
  <dcterms:modified xsi:type="dcterms:W3CDTF">2013-08-07T08:54:00Z</dcterms:modified>
  <cp:revision>55</cp:revision>
  <dc:subject/>
  <dc:title/>
</cp:coreProperties>
</file>